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31.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947642324"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1876433889"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